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re was a gray and white bunny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the little bunny wakes early in the morning to do her chor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she woke up and all of her chores were done for her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she spent the day finding every carrot – orange, yellow or otherwise – and ate until she could eat no more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she had a big and intensive case of indigestio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decided that it was time to pay a visit to her doctor to see if this annoying problem could be solve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she’d visited every doctor in the country and they all said the problem was just in her hea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Ever since then she has been very careful to keep her head away from colorful carrots, except for under extreme circumstanc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…always make sure your chores are never done.  Spending too much time eating carrots and not enough time cleaning makes for an unhappy life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7:59:00Z</dcterms:created>
  <dc:creator>Lisa Moranski</dc:creator>
  <dc:description/>
  <cp:keywords/>
  <dc:language>en-US</dc:language>
  <cp:lastModifiedBy>Lisa Moranski</cp:lastModifiedBy>
  <dcterms:modified xsi:type="dcterms:W3CDTF">2013-08-05T18:15:00Z</dcterms:modified>
  <cp:revision>4</cp:revision>
  <dc:subject/>
  <dc:title/>
</cp:coreProperties>
</file>